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ersons that I want to know more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Mardette Anne Lendio</w:t>
      </w:r>
    </w:p>
    <w:p>
      <w:pPr>
        <w:pStyle w:val="Normal"/>
        <w:spacing w:lineRule="auto" w:line="360"/>
        <w:ind w:left="360" w:firstLine="720"/>
        <w:rPr/>
      </w:pPr>
      <w:r>
        <w:rPr/>
        <w:t xml:space="preserve">-I was fascinated about the reason why she wants to be a teacher. She seems to have a good sense of direction about the course she has now. Her page is also cut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Gizelle Jan Rendaj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</w:t>
      </w:r>
      <w:r>
        <w:rPr/>
        <w:t xml:space="preserve">-In my observation, she is very soft-spoken and silent. I find it difficult to know her more since we have different group of friends. But while I was reading her page, I was inspired on how passionate she is about her course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3. </w:t>
      </w:r>
      <w:r>
        <w:rPr>
          <w:b/>
          <w:i/>
        </w:rPr>
        <w:t>Shariyfa Abdul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-I only know her by name and by face. She looks friendly to me. When I   clicked on her page, I was inspired by what she wrote there: TEACHING IS NOT A MERE PROFESSION, IT IS A CALLIN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</w:t>
      </w:r>
      <w:r>
        <w:rPr/>
        <w:t xml:space="preserve">4. </w:t>
      </w:r>
      <w:r>
        <w:rPr>
          <w:b/>
          <w:i/>
        </w:rPr>
        <w:t>Mary Antonette Urot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 xml:space="preserve">      -We’ve been classmates for three semesters but since we have different circle of friends, I was not able to know her better. While reading the things that she wrote in her page, my eyes were caught by her words: I WANT TO BE SOMEONE WHO CAN HELP AND MOLD MINDS. I want to do that to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</w:t>
      </w:r>
      <w:r>
        <w:rPr/>
        <w:t xml:space="preserve">5. </w:t>
      </w:r>
      <w:r>
        <w:rPr>
          <w:b/>
          <w:i/>
        </w:rPr>
        <w:t>Abigail Pacatang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 xml:space="preserve">   </w:t>
      </w:r>
      <w:r>
        <w:rPr/>
        <w:t xml:space="preserve"> - She seems to be very friendly and very approachable. I want to know her more ;)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9:00Z</dcterms:created>
  <dc:creator>Student</dc:creator>
  <dc:description/>
  <cp:keywords/>
  <dc:language>en-US</dc:language>
  <cp:lastModifiedBy>user</cp:lastModifiedBy>
  <dcterms:modified xsi:type="dcterms:W3CDTF">2007-03-07T16:02:00Z</dcterms:modified>
  <cp:revision>2</cp:revision>
  <dc:subject/>
  <dc:title>Persons that I want to know more:</dc:title>
</cp:coreProperties>
</file>